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07.02.2018 </w:t>
      </w:r>
      <w:r>
        <w:rPr>
          <w:b/>
          <w:sz w:val="24"/>
          <w:szCs w:val="24"/>
        </w:rPr>
        <w:t xml:space="preserve">г.  №  </w:t>
      </w:r>
      <w:r>
        <w:rPr>
          <w:b/>
          <w:sz w:val="24"/>
          <w:szCs w:val="24"/>
          <w:lang w:val="en-US"/>
        </w:rPr>
        <w:t>6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Нязепетровского муниципального района от 21.04.2016 г.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Нязепетровского муниципального района от 21.04.2016 г. № 189 (с изменением от 21.09.2017 г. № 515), следующие изменения: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по тексту административного регламента слова «Уполномоченный орган» заменить  словом «Администрация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 тексту административного регламента слова «МКУ «Нязепетровский МФЦ»» заменить словом «МФЦ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 тексту административного регламента слова «МКУ «Нязепетровское УЖКХ»» заменить словом «Исполнитель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ункт 8 изложить в следующей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8. Адрес муниципального бюджетного учреждения «Многофункциональный центр предоставления государственных и муниципальных услуг» Нязепетровского муниципального района (далее - МФЦ): 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 Челябинская область, г. Нязепетровск, ул. Мира, 4, тел:8 (35156) 3-35-35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работы: без перерыва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8.00 до 17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 – четверг с 8.00 до 18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с 8.00 до 17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  с 9.00 до 13.00 часов</w:t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скресенье – выходной день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nzp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f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»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абзац 2 пункта 15 изложить в следующей  редакци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Исполнителем услуги является отдел архитектуры и градостроительства администрации Нязепетровского муниципального района  (по тексту - Исполнитель).»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 абзац 8 пункта 23 изложить в следующей редакции:</w:t>
      </w:r>
    </w:p>
    <w:p>
      <w:pPr>
        <w:pStyle w:val="Normal"/>
        <w:ind w:left="0" w:right="0" w:firstLine="709"/>
        <w:jc w:val="both"/>
        <w:rPr>
          <w:rStyle w:val="Blk"/>
          <w:sz w:val="24"/>
          <w:szCs w:val="24"/>
        </w:rPr>
      </w:pPr>
      <w:r>
        <w:rPr>
          <w:sz w:val="24"/>
          <w:szCs w:val="24"/>
        </w:rPr>
        <w:t>«Уставом муниципального образования «Нязепетровский муниципальный район» Челябинской области.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2. Управлению экономического развития администрации Нязепетровского муниципального района (Пенькова Л.Г.) внести дополнение в сводный перечень муниципальных работ и услуг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муниципального района Педашенко Ю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         В.Г. Сел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p-mfc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02:00Z</dcterms:created>
  <dc:creator>КонсультантПлюс</dc:creator>
  <dc:description/>
  <dc:language>en-US</dc:language>
  <cp:lastModifiedBy/>
  <cp:lastPrinted>2018-02-07T09:40:00Z</cp:lastPrinted>
  <dcterms:modified xsi:type="dcterms:W3CDTF">2018-02-08T10:39:09Z</dcterms:modified>
  <cp:revision>9</cp:revision>
  <dc:subject/>
  <dc:title>УТВЕРЖДЕНА</dc:title>
</cp:coreProperties>
</file>